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стения и животные вокруг меня. Что где растет, кто где живет?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урока по Кубановедению  для 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 определяется как развитие гражданина своей Родины средствами предмета «Кубановеден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сформировать у учащихся представления  о богатстве и красоте родного края; познакомить  с природой Краснодарского края; учить любить и беречь природу, растения, животных; знать правила поведения в лесу; воспитывать патриотические чувства к своей малой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а и красива Россия! Есть в её наряде жемчужина, которая зовётся Кубанью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 степей сквозная, гор простор орлиный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а родная, край наш тополины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называется край, в котором мы живём? А наш город? Скажите, а есть у нас в крае горы, леса, моря, поля? А как всё это можно назвать, одним словом? (Природа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,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егодня  мы познакомимся с природой нашего края и тема нашего урока  «Природа Краснодарского края».    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НОВОГО ЗН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артой Краснодарского края.     СЛАЙ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 внимательно – это карта нашего кра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а нашего края уникальна тем, что у нас есть и горы, и равнины, и степи, и моря.   СЛАЙД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тгадайте загадку: </w:t>
      </w:r>
      <w:r>
        <w:rPr>
          <w:i/>
          <w:sz w:val="28"/>
          <w:szCs w:val="28"/>
        </w:rPr>
        <w:t>Носит бабка снежную шап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Каменные бока закутаны в облака</w:t>
      </w:r>
      <w:r>
        <w:rPr>
          <w:i/>
        </w:rPr>
        <w:t>.</w:t>
      </w:r>
      <w:r>
        <w:rPr/>
        <w:t xml:space="preserve">      (Горы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чнём нашу экскурсию с гор. Кавказские горы – самые величественные и живописные горы России. В горах буйная и разнообразная флора и фауна, много рек, озёр, пещер. Верхушки некоторых гор покрыты снегом, толщина которого составляет 2-4 метра, а в ущельях 10-16 метров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горные и горные леса разнообразны. Это смешанные леса, сосновые, лиственные. Из деревьев преобладают: дубы, клёны, буки, пихты, ели, сосны, дикие плодовые деревья, кизил, много кустарников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горья покрывают альпийские луга. Это ковры из растений – лилипутов. Рост этих растений 5-10 см. Очень яркие, сочные цветы.</w:t>
      </w:r>
      <w:r>
        <w:rPr>
          <w:sz w:val="28"/>
          <w:szCs w:val="28"/>
        </w:rPr>
        <w:t xml:space="preserve">  СЛАЙД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А какие лесные растения вы знаете? (Ответы детей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Назовите животных, которые обитают в лесах? (Ученики читают сообщения о животных)  СЛАЙДЫ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Ребята, вы много знаете о пользе леса. Что это за польза? Молодцы! Значит, понимаете, что он является нашим богатством и его надо беречь. Давайте прочитаем правила, которые вы должны соблюдать в лесу: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ломай ветки деревьев и кустарников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повреждай кору деревьев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срывай зря цветы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Собирая грибы, не повреждай грибницу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лови насекомых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разоряй муравейники и гнёзда насекомых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разоряй птичьи гнёзда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лови диких животных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е шуми в лесу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* Не разжигай костры.</w:t>
      </w:r>
      <w:r>
        <w:rPr>
          <w:sz w:val="28"/>
          <w:szCs w:val="28"/>
        </w:rPr>
        <w:t xml:space="preserve">        СЛАЙДЫ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ТКРЫТИЕ НОВОГО ЗН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Отгадайте загадку: </w:t>
      </w:r>
      <w:r>
        <w:rPr>
          <w:i/>
          <w:sz w:val="28"/>
          <w:szCs w:val="28"/>
        </w:rPr>
        <w:t>Шириною широко, глубиною глубоко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День и ночь о берег бьётся, из него вода не пьё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Потому что не вкусна – и горька, и солона</w:t>
      </w:r>
      <w:r>
        <w:rPr>
          <w:sz w:val="28"/>
          <w:szCs w:val="28"/>
        </w:rPr>
        <w:t xml:space="preserve">.    </w:t>
      </w:r>
      <w:r>
        <w:rPr/>
        <w:t>(Море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 Краснодарском крае есть два моря – Чёрное и Азовское.     СЛАЙД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ёрное море – одно из самых глубоких внутренних морей Росси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ёрное море называют двухэтажным: нижний этаж состоит из солёной воды, заряженный сероводородом и лишённый жизни. Верхний слой опреснен, то есть вода не настолько солёная, как в нижнем слое, насыщен кислородом и заключает разнообразный растительный и животный мир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ое море – самое маленькое и мелкое море нашей страны. В 11 раз меньше Чёрного мор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ем отличается Чёрное море от Азовског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обитает в море? А какие морские растения вы знаете? (Ответы детей).    СЛАЙ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ядом с Азовским морем много лиманов и плавней. Лиманы – затопленные устья рек. Мелководные, овальной формы, отделённые от моря песчаными косами. Плавни – это лиманы, которые полностью заросли камышом и тростником. Это такие водоёмы, в которых очень много рыбы, а на берегах водится много водоплавающих птиц.: гусей, уток, лысух, пеликанов, куликов, лебедей, цапель.</w:t>
      </w:r>
      <w:r>
        <w:rPr>
          <w:sz w:val="28"/>
          <w:szCs w:val="28"/>
        </w:rPr>
        <w:t xml:space="preserve">    СЛАЙД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тгадайте загадку: </w:t>
      </w:r>
      <w:r>
        <w:rPr>
          <w:i/>
          <w:sz w:val="28"/>
          <w:szCs w:val="28"/>
        </w:rPr>
        <w:t>Бегу я как по лесенке, по камушкам зве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Издалека по песенке узнаете меня</w:t>
      </w:r>
      <w:r>
        <w:rPr>
          <w:i/>
        </w:rPr>
        <w:t>.</w:t>
      </w:r>
      <w:r>
        <w:rPr/>
        <w:t xml:space="preserve">  (Река).</w:t>
      </w:r>
      <w:r>
        <w:rPr>
          <w:sz w:val="28"/>
          <w:szCs w:val="28"/>
        </w:rPr>
        <w:t xml:space="preserve">    СЛАЙ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В Краснодарском крае много рек, но главная – Кубань «истинная дочь Кавказа». Длина реки 907 км. Кубань пересекает альпийские луга, чащи лесов, степные просторы равнин, низины.</w:t>
      </w:r>
      <w:r>
        <w:rPr>
          <w:sz w:val="28"/>
          <w:szCs w:val="28"/>
        </w:rPr>
        <w:t xml:space="preserve">       СЛАЙ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 какие реки нашего края вы знаете?  (Уруп, Ея, Лаба, Белая, Пшиш, Псекупс, Афипс, Синюха и много других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 реках водится много животных. Каких? (Ответы детей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ЭКСКУР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должим нашу экскурсию по равнинам.       СЛАЙД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 самые плодородные в стране черноземные степи – хлебные поля, яблоневые и вишнёвые сады. Равнины занимают более двух третей поверхности края. Самая большая из них Азово-Кубанская низменность. Растительность: разные травы –  ковыль, типчак, мятлик узколистый, осока приземистая, кустарники, акация, орешник. Деревья: дуб, клён, ясень, береза, тополь, и др.     СЛАЙ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вотные: зайцы, лисы, еноты, многие виды птиц, насекомые.   СЛАЙДЫ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УЧАЩИХ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А теперь задания по парам: выполнить предложенные задания на листка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ок №1 – насекомые: нарисовать и  раскрасить насекомых, найти различия у бабочек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УРОКА. Рефлекс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ЗАКЛЮЧИТЕЛЬНЫЙ СЛАЙ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равилась ли вам наша экскурсия? Что понравилось больше всего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колько морей в нашем крае? Как они называются?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дёт рассвет, ступая по курганам.  Навстречу солнцу встали тополя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ты мила и как ты дорога нам, Кубань, Кубань – родимая земл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8752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6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9:51:00Z</dcterms:created>
  <dc:creator>Саша</dc:creator>
  <dc:description/>
  <cp:keywords/>
  <dc:language>en-US</dc:language>
  <cp:lastModifiedBy>Школа</cp:lastModifiedBy>
  <cp:lastPrinted>2011-04-10T17:13:00Z</cp:lastPrinted>
  <dcterms:modified xsi:type="dcterms:W3CDTF">2020-04-07T09:17:00Z</dcterms:modified>
  <cp:revision>17</cp:revision>
  <dc:subject/>
  <dc:title>ПРИРОДА КРАСНОДАРСКОГО КРАЯ</dc:title>
</cp:coreProperties>
</file>